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иблиографический список </w:t>
      </w:r>
    </w:p>
    <w:p>
      <w:pPr>
        <w:pStyle w:val="Normal"/>
        <w:spacing w:lineRule="auto" w:line="360"/>
        <w:ind w:firstLine="90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1. Абшаихова У.А., Сирота Н.А. Клинико-катамнестическое исследование поведения подростков, больных гашишной наркоманией. Саморазрушающее поведение у подростков. Л.: Изд-во Ленингр. психоневрологического ин-та, 2001. 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2. Алмазов Б.Н. Психическая средовая дезадаптация несовершеннолетних. Изд-во Уральского университета, 1996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3. Багаева Н.В. О борьбе с вредными привычками в школе//Предупреждение вредных привычек у школьников. М.: 2007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4. Березин С.В. Психологическая коррекция в условиях межличностного конфликта подростков. Самара, 2005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5 Березин С. В. Психокоррекционная деятельность школьного психолога в условиях межличностного конфликта учащихся подросткового возраста. Москва, 2005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Березин С.В., Лисецкий К.С. Психология ранней наркомании. Москва-Самара.2000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7. Березин С.В. Кинотерапия. Материалы к спецкурсу. М. 2001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 Березин С.В. Позняков Н.Л. Профилактика наркомании в учреждениях исполнения наказания. //Преступление и наказание, №5, 2000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9. Березин С.В., Лисецкий К.С. К вопросу о профилактике наркомании в ВУЗе. М. 2001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Берн Э.  Трансактный анализ в группе.  Москва, Лабиринт, 1994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Берн Э. Игры, в которые играют люди: психология человеческих взаимоотношений. Люди, которые играют в игры: Психология человеческой судьбы /Под общ. ред. М.С. Мацковского М.: Прогресс, 1988. 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12. Берн Э. Трансакционный анализ и психотерапия. СПб.: «Братство», 2004. 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3. Битенский В.С., Личко А.Е., Херсонский Б.Г. Психологические факторы в развитии токсикоманий у подростков. //Психол. журнал. 2001. Т. 12. № 4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14. Битенский В.С., Херсонский Б.Г., Дворяк С.В. и др. Наркомания у подростков. Киев: Здоровье, 1999. 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15. Битти М. Алкоголик  в семье, или преодоление созависимости. М.: Физкультура и спорт, 2007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16. Борохов А.Д., Исаев Д.Д. Роль социально-психологических факторов в формировании пристрастия к алкоголю и наркотическим веществам у подростков мужского пола // Психологические исследования и психотерапия в наркологии. М, 2004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17. Братусь В.С., Сидоров П.И. Психология, клиника и профилактика раннего алкоголизма. М.: Изд-во МГУ, 2004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18. Бузина Т.С. Феномен «поиска ощущений» и проблема профилактики СПИДа в наркологии//Вопросы наркологии. 2004. № 2. 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19. Букановская Т.И. Эмоциональное переживание и психологическая защита в структуре синдрома зависимости у больных опийной наркоманией // Вопросы наркологии. 2002. №3-4.  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20. Валентик Ю.В., Зыков О.В., Цетлин М.Г. Теория и практика медико-социальной работы в наркологии. Фонд НАН. М., 2007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Варга А. Я. Системная семейная психотерапия. – Самара.1996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22. Вассерман Л.И., Горьковская И.А., Ромицына Е.Е. Психологическая методика «Подростки о родителях» и ее применение. М.: Фолиум, 2005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23. Ганнушкин П.Б. Клиника психопатий. Их статика, динамика, систематика. Изб.тр. М.: Медицина, 1964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24. Генайло С.П. Особенности премобида больных наркоманиями // Журнал невропатологии и психиатрии. 2000. № 2. 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5. Горьковская И. А. Влияние семьи на формирование делинквентности у подростков // Психол. журнал. 1998. №2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26. Грабовская Н.Г. Роль семьи в предупреждении правонарушений несовершеннолетних // В мире подростка. М., 2000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27. Гульдан В.В., Корсун А.М. Поиск впечатлений как фактор приобщения подростков к наркотикам//Вопросы наркологии. 2000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28. Гульдан В.В., Романова О.Л., Корсун А.М., Шведова М.В. Эмоционально-когнитивный диссонанс в структуре представлений школьников о наркомании и токсикомании // Психологические исследования и психотерапия в наркологии. М., 2004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9. Захаров А. И. Детские неврозы: психологическая помощь родителей детям. – СПБ.,1995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Кириченко А.А. Психиатрия: учеб. Для мед. Институтов. Минск: Высш.школа,1996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31. Кондрашенко В.Т. Девиантное поведение подростков. Минск, 2008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32. Копыт Н.Я., Сидоров П.И. Профилактика алкоголизма. М.: Медицина, 1996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33. Курек Н.С. Особенности  экспрессивно-импрессивного аспекта эмоциональной сферы больных наркоманией // Журнал невропатологии и психиатрии. 2001.№2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34. Курек Н.С. Особенности эмоционального общения подростков, больных токсикоманией, с родителями //Вопросы наркологии. 2002. № 1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35. Курек Р.С. Нарушение целенаправленной активности у больных опийной наркоманией // Психологический журнал. 2003. Т.14. № 4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Ласточкин В.А., Якушев А.Н. Педагогические основы формирования трезвого образа жизни старшеклассников//Предупреждение вредных привычек у школьников. М.: Изд-во АПН СССР. 1990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7. Латышев Г.В., Бережная М.А., Речнов Д.Д. Организация мероприятий по профилактике наркомании: Методические рекомендации для педагогических коллективов школ, работников подростковых клубов и социальных педагогов. М.: Медицина. 2001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38. Либих С. С., Петров В. П. Социально-психологические проблемы современной семьи. – М., 1999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Лисецкий К.С. Психология  межличностного конфликта в старшем школьном возрасте. Самара, 1995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40. Лисецкий К.С., Мотынга И.А. Психология и профилактика ранней наркомании. Самара, 2006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41. Лисецкий К.С. Научный доклад на Первой Международной конференции «Спасение молодежи от наркомании» в Самаре. Система психоактивной профилактики наркомании и реабилитации наркозависимых. Самара, 2006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 Личко А.Е. Наркотизм (употребление наркотиков) и подростковая наркомания. Психопатия и акцентуации характера у подростков. Л., 1977. 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3. Личко А.Е., Битенский В.С. Подростковая наркомания. Л.: Медицина, 1991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44. Магомедов Н.М. Методология и методика свободного воспитания. М., 2005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45. Максимова Н.Ю. О склонности подростков к аддитивному поведению // Психолог. журнал. 2006. Т. 17. №3.  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46. Меньшикова Е.С. Жестокое обращение с детьми и его возможные отдаленные последствия // Психол. журнал. 2003. Т. 14. №6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47. Москаленко В.Д. Жены больных алкоголизмом. Вопросы психол. 2001 №5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8. Научно-методические основы первичной профилактики детской наркомании: Для работников центров социальной помощи семье и детей. М.: Государственный НИИ семьи и воспитания, 2000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9. Носачев Г.Н. Направления, виды, методы и техники психотерапии. – Самара, «Парус», в 2-х т., 1998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0. Носачев Г.Н., Павлов В.В. Общение с пациентом. Самара, 2000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 Опыт построения модели системы профилактики молодежной наркомании в г. Муравленко. Самара: Изд-во «Самарский университет», 1998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. Петровский А. В., Ярошевский М. Г. Краткий психологический словарь. – М., 1985. 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3. Петровский В.А. К пониманию личности в психологии. Вопросы психологии №2, 1981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4. Петровский В.А. Личность в психологии: парадигма субъективности. Ростов-на-Дону, изд-во «Феникс», 1996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5. Предупреждение подростковой и юношеской наркомании. Под ред. С.В. Березина, К.С. Лисецкого, И.Б. Орешниковой. М.: изд-во Института Психиатрии, 2000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56. Профилактика злоупотребления психоактивными веществами и борьба с ними // Под ред. М. Госсон, М.: Грант; Медицина, 2003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. Психология развивающейся личности. Под ред. А.В.Петровского. М.: Педагогика,1987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58. Психологические особенности наркоманов периода взросления (опыт комплексного экспериментально-психологического исследования) / Под ред. С. В. Березина, К. С. Лисецкого. М., 1998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59. Пути и методы предупреждения подростковой и юношеской наркомании /Под ред. С. В. Березина, К. С. Лисецкого, И. Б. Орешниковой. М., 1999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60. Пятницкая И.Н. Клиническая наркология. Л.: Медицина, 2004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1. Пятницкая И.Н. Наркомании. М.: Медицина, 1997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2. Реан А. А. Локус контроля делинквентной личности // Психол. журнал. 2004. №2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63. Ремшмидт Х. Подростковый и юношеский возраст: Проблемы становления личности. М.: Мир, 2004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64. Свядощ А.М. Неврозы. М., 2002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65. Семейная психотерапия при нервных психических заболеваниях. М., 2008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6. Семья в психологической консультации / Под ред. А. А. Бодалева, В. В. Столина. – М.: Педагогика,1989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67. Сермягина О.С. Эмоциональное отношение в семье / Социально-психологическое исследование. М., 2001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8. Смирнов В.К., Нечипоренко В.В., Бердник К.П. Некоторые подходы к пониманию аспектов формирования наркоманий. Психологические исследования и психотерапия в наркологии. Л. : Изд-во Ленингр. психоневрологического ин-та. 1989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. Смирнова Е. О. Психология ребенка. М. 1997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70. Смит Э. Внуки алкоголиков. М.: Просвещение, 2001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71. Соколова Е.Т. Самосознание и самооценка при аномалиях личности. М.: Изд-во МГУ, 1999.  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2. Стюарт Ян, Джойс Вэнн. Современный транзактный анализ. «Социально-психологический центр». СПб, 1996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73. Хорни К. Невротическая личность в наше время. Новосибирск, 2002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74. Цукерман Г.А., Мастеров Б.М. Психология саморазвития. М.: Интерфакс, 2005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5. Черников. А. В. Интегративная модель системной психотерапевтической диагностики. М.. 1997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6. Шкала поиска ощущений (М.Цукерман) / Альманах психологических тестов. М., 1995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77. Эйдемиллер Э. Г. Методы семейной диагностики и психотерапии. М.: «Фолиум», 1996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78. Эйдемиллер Э. Г., Юстицкий В. В. Семейная психотерапия. – СПб.: Медицина, 2000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79. Эйдемиллер Э.Г., Кулаков С.А., Черемисин О.В. исследование образа «Я» у подростков с аддитивным поведением //Психологические исследования и психотерапия в наркологии. СПб., 1999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80. Энциклопедия преступлений и катастроф // Наркотики и яды. Минск, 1996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81. Юнг К.Г. Проблемы души нашего времени. М.: Прогресс, Универс, 2003. 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82. Юнг К.Г. Структура психики и процесс индивидуализации. М.: Наука, 2006.</w:t>
      </w:r>
    </w:p>
    <w:p>
      <w:pPr>
        <w:pStyle w:val="Normal"/>
        <w:spacing w:lineRule="auto" w:line="360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spacing w:val="-4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60" w:leader="none"/>
      </w:tabs>
      <w:spacing w:lineRule="auto" w:line="360"/>
      <w:ind w:left="360" w:hanging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6:43:00Z</dcterms:created>
  <dc:creator>Aleksei</dc:creator>
  <dc:description/>
  <cp:keywords/>
  <dc:language>en-US</dc:language>
  <cp:lastModifiedBy>Aleksei</cp:lastModifiedBy>
  <dcterms:modified xsi:type="dcterms:W3CDTF">2008-12-06T11:21:00Z</dcterms:modified>
  <cp:revision>10</cp:revision>
  <dc:subject/>
  <dc:title/>
</cp:coreProperties>
</file>